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0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 Е клас, Lat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08"/>
        <w:gridCol w:w="2399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Вишневська Ірин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Дуда-Марчук Ірина, Тернопіль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L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</w:tr>
      <w:tr>
        <w:trPr/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M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39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645"/>
        <w:gridCol w:w="1543"/>
        <w:gridCol w:w="1522"/>
        <w:gridCol w:w="1569"/>
        <w:gridCol w:w="1075"/>
        <w:gridCol w:w="2614"/>
      </w:tblGrid>
      <w:tr>
        <w:trPr>
          <w:tblHeader w:val="true"/>
        </w:trPr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Данил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хнюк Соф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щук Серг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чишин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онюк Анд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ідмурняк Натал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тоняк Наза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дованюк Валент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вано-Франківськ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-Дан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ловчак Василь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цула Ром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бур Анастас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ощук Денис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харук Христ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хремчук Олександ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лабіцька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05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ідовський Артем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тило Тетя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мез Вікто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ичків Ю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с Віктор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7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яринцев Денис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мчук Ір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игач Ольга,Полигач Ігор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деб Іва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чик Анастасія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3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ецький Денис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оленко Іри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лінський Анд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вед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</w:t>
            </w:r>
          </w:p>
        </w:tc>
        <w:tc>
          <w:tcPr>
            <w:tcW w:w="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ус Вітал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цак Діана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2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167"/>
        <w:gridCol w:w="5659"/>
      </w:tblGrid>
      <w:tr>
        <w:trPr/>
        <w:tc>
          <w:tcPr>
            <w:tcW w:w="5167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4 фіналу, вибрати 12 з 16</w:t>
            </w:r>
          </w:p>
          <w:tbl>
            <w:tblPr>
              <w:tblW w:w="4866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1087"/>
              <w:gridCol w:w="1087"/>
              <w:gridCol w:w="1087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XX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--X-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XXX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XXX-XX-</w:t>
                  </w:r>
                </w:p>
              </w:tc>
            </w:tr>
            <w:tr>
              <w:trPr/>
              <w:tc>
                <w:tcPr>
                  <w:tcW w:w="4866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X--XX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-X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X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X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--X--X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X--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---X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X--X-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-X--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vanish/>
                <w:sz w:val="16"/>
                <w:szCs w:val="16"/>
                <w:lang w:val="en-US"/>
              </w:rPr>
            </w:pPr>
            <w:r>
              <w:rPr>
                <w:vanish/>
                <w:sz w:val="16"/>
                <w:szCs w:val="16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19"/>
              <w:gridCol w:w="107"/>
            </w:tblGrid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6 7 8 4 4 8 8 8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8 8 4 5 8 5 6 7 5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8 4 3 8 4 7 8 5 5 7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7 5 5 7 6 3 4 4 2 5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7 3 6 5 2 7 2 3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3 2 6 3 3 7 3 6 6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2 4 1 2 1 6 2 3 4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3 4 7 7 8 6 2 7 8 6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8 8 6 5 8 5 6 7 4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3 3 8 7 4 8 5 6 5 8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6 6 4 6 7 3 4 3 3 7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7 5 2 3 5 4 8 2 2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5 2 5 2 3 7 3 5 8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4 3 4 2 6 2 4 7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81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551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L M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4 7 7 8 6 2 7 8 7 8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8 8 4 7 8 5 6 6 5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7 3 3 8 2 7 6 5 3 2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7 6 5 6 4 8 4 4 4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4 6 5 2 5 5 4 8 2 3 5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8 5 2 6 3 3 7 3 7 8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4 3 4 2 3 2 5 6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8 з 12</w:t>
            </w:r>
          </w:p>
          <w:tbl>
            <w:tblPr>
              <w:tblW w:w="535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1243"/>
              <w:gridCol w:w="1243"/>
              <w:gridCol w:w="1243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JKLM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-XX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--XXX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X-XXXX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X-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X-X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X-X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X-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 - 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-X---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--X--X-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-XXXXX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-XX--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XXX-X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-X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-X-X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-XX-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X-X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7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X---X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------XXX</w:t>
                  </w:r>
                </w:p>
              </w:tc>
            </w:tr>
            <w:tr>
              <w:trPr/>
              <w:tc>
                <w:tcPr>
                  <w:tcW w:w="5358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--X-XX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--X-X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-XX----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60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X--X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X-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98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X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-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--X-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X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-X----</w:t>
                  </w:r>
                </w:p>
              </w:tc>
              <w:tc>
                <w:tcPr>
                  <w:tcW w:w="12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X--------</w:t>
                  </w:r>
                </w:p>
              </w:tc>
            </w:tr>
          </w:tbl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9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9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8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9:11:00Z</dcterms:created>
  <dc:creator>Taras</dc:creator>
  <dc:description/>
  <cp:keywords/>
  <dc:language>en-US</dc:language>
  <cp:lastModifiedBy>Taras</cp:lastModifiedBy>
  <dcterms:modified xsi:type="dcterms:W3CDTF">2012-05-20T09:14:00Z</dcterms:modified>
  <cp:revision>4</cp:revision>
  <dc:subject/>
  <dc:title>Протокол - Ukrainian Cup - 2012 - Юніори І Е клас - Lat</dc:title>
</cp:coreProperties>
</file>